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0990</wp:posOffset>
                </wp:positionH>
                <wp:positionV relativeFrom="paragraph">
                  <wp:posOffset>20320</wp:posOffset>
                </wp:positionV>
                <wp:extent cx="1424940" cy="941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268" w:dyaOrig="2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8pt;height:74.1pt" filled="f" o:ole="">
                                  <v:imagedata r:id="rId3" o:title=""/>
                                </v:shape>
                                <o:OLEObject Type="Embed" ProgID="" ShapeID="ole_rId2" DrawAspect="Content" ObjectID="_499139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74.1pt;mso-wrap-distance-left:9pt;mso-wrap-distance-right:9pt;mso-wrap-distance-top:0pt;mso-wrap-distance-bottom:0pt;margin-top:1.6pt;mso-position-vertical-relative:text;margin-left: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268" w:dyaOrig="2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8pt;height:74.1pt" filled="f" o:ole="">
                            <v:imagedata r:id="rId5" o:title=""/>
                          </v:shape>
                          <o:OLEObject Type="Embed" ProgID="" ShapeID="ole_rId4" DrawAspect="Content" ObjectID="_53495412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омера двух соседних членов последовательности Фибоначчи, разность между которыми превышает числ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оследовательность определяется законом: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1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1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2. Вывести на экран числа, их номера и разность между числами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оить переменной t значение “истина”, если в массиве Х нет нулевых элементов и, кроме того, положительные и отрицательные элементы чередуются. В противном случае t должна принять значение “ложь”. Вывести исходный массив и  всю необходимую информацию для формирования резуль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Сформировать массив литер Q(11, 11), в первой строке которого расположить латинские буквы от a до k; во второй - те же буквы, но сдвинутые по кольцу на один элемент вправо: k, a, b,... i, и т.д. Вывести на экран исходный массив, а затем  массив  так, чтобы буквы d каждой строки образовывали вертикаль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Пример неполного вывода для массива (3, 11):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0880" cy="7061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</w:t>
      </w:r>
      <w:r>
        <w:rPr>
          <w:b/>
          <w:i/>
          <w:sz w:val="28"/>
          <w:szCs w:val="28"/>
          <w:lang w:val="en-US"/>
        </w:rPr>
        <w:t xml:space="preserve"> 6. </w:t>
      </w:r>
      <w:r>
        <w:rPr>
          <w:b/>
          <w:i/>
          <w:sz w:val="28"/>
          <w:szCs w:val="28"/>
        </w:rPr>
        <w:t>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а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, поменять в каждом столбце минимум и максимум местами, если их несколько, то менять с минимальным номером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 длиной не более 40 символов. Строка разделена точками на подстроки. Поменять местами подстроки минимальной и максимальной длин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>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, содержащая четное число символов. Сформировать список и определить, является ли последовательность палиндромом (палиндром одинаково читается с начала и конца). Вывести сформированный список и результат 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бинар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все нечет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37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7:00Z</dcterms:modified>
  <cp:revision>61</cp:revision>
  <dc:subject/>
  <dc:title>Государственный комитет Российской Федерации по высшему образованию</dc:title>
</cp:coreProperties>
</file>